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6"/>
                <w:lang w:val="uk-UA" w:eastAsia="ru-RU"/>
              </w:rPr>
              <w:t>У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6"/>
                <w:lang w:val="uk-UA" w:eastAsia="ru-RU"/>
              </w:rPr>
              <w:t>Президента Україн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0" w:name="n3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 w:eastAsia="ru-RU"/>
        </w:rPr>
        <w:t>Про проведення у 2014 році в Україні Року учасників бойових дій на території інших держав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1" w:name="n4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 метою вшанування громадян, які виконували військовий обов'язок на території інших держав, сприяння поліпшенню соціального захисту таких громадян, їх сімей та з нагоди 25-ї річниці виведення військ колишнього СРСР з Республіки Афганістан </w:t>
      </w: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4"/>
          <w:szCs w:val="24"/>
          <w:lang w:val="uk-UA" w:eastAsia="ru-RU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2" w:name="n5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1. Оголосити в Україні 2014 рік Роком учасників бойових дій на території інших держа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3" w:name="n6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. Кабінету Міністрів України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4" w:name="n7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1) утворити Організаційний комітет з підготовки і проведення Року учасників бойових дій на території інших держав (далі - Організаційний комітет), включивши до його складу представників центральних та місцевих органів виконавчої влади, всеукраїнських громадських об'єднань ветеранів, Української спілки ветеранів Афганістану (воїнів-інтернаціоналістів)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5" w:name="n8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) розробити з урахуванням пропозицій Організаційного комітету та затвердити у тримісячний строк план заходів з підготовки і проведення Року учасників бойових дій на території інших держав, передбачивши, зокрема, заходи щодо відзначення 25-ї річниці виведення військ колишнього СРСР з Республіки Афганістан та щодо підвищення рівня соціального захисту і медичного обслуговування учасників бойових дій на території інших держав, сімей загиблих та померлих учасників таких бойових дій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6" w:name="n9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) вирішити в установленому порядку питання щодо фінансування заходів з підготовки і проведення Року учасників бойових дій на території інших держав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7" w:name="n10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4) посилити контроль за встановленням особам статусу ветеранів війн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8" w:name="n11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. Міністерству закордонних справ України забезпечити проведення закордонними дипломатичними установами України роботи щодо інформування міжнародної спільноти про роль українських військовослужбовців і правоохоронців у міжнародних діях, заходах, спрямованих на виконання миротворчих та гуманітарних завдан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9" w:name="n12"/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4. Раді міністрів Автономної Республіки Крим, обласним, Київській, Севастопольській міським державним адміністраціям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10" w:name="n13"/>
      <w:bookmarkEnd w:id="1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1) розробити та затвердити регіональні плани заходів з підготовки і проведення Року учасників бойових дій на території інших держав, передбачивши, зокрема, заходи щодо відзначення 25-ї річниці виведення військ колишнього СРСР з Республіки Афганістан та щодо проведення за участю громадських об'єднань воїнів-інтернаціоналістів, ветеранів, студентської та учнівської молоді урочистостей, патріотичних, військово-спортивних та культурно-мистецьких акцій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11" w:name="n14"/>
      <w:bookmarkEnd w:id="1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) ужити додаткових заходів щодо забезпечення виконання актів законодавства з питань соціального захисту учасників бойових дій на території інших держав, інвалідів війни, сімей загиблих та померлих учасників бойових дій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12" w:name="n15"/>
      <w:bookmarkEnd w:id="12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) забезпечити за участю органів місцевого самоврядування організацію 15 лютого 2014 року покладання квітів до меморіалів загиблих воїнів-інтернаціоналістів, зборів громадськості, зустрічей з учасниками бойових дій на території інших держав, сім'ями загиблих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13" w:name="n16"/>
      <w:bookmarkEnd w:id="13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4) надавати сприяння молодіжним, ветеранським та іншим громадським об'єднанням у здійсненні діяльності, пов'язаної з проведенням заходів, присвячених відзначенню Року учасників бойових дій на території інших держав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14" w:name="n17"/>
      <w:bookmarkEnd w:id="14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5) забезпечити упорядження меморіалів, пам'ятників, місць поховань загиблих та померлих воїнів-інтернаціоналісті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15" w:name="n18"/>
      <w:bookmarkEnd w:id="15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5. Державному комітету телебачення і радіомовлення України забезпечити широке висвітлення заходів, присвячених Року учасників бойових дій на території інших держа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bookmarkStart w:id="16" w:name="n19"/>
            <w:bookmarkEnd w:id="1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резидент України</w:t>
            </w:r>
          </w:p>
        </w:tc>
        <w:tc>
          <w:tcPr>
            <w:tcW w:w="6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.ЯНУКОВИЧ</w:t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м. Киї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12 червня 2013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№ 329/2013</w:t>
            </w:r>
          </w:p>
        </w:tc>
        <w:tc>
          <w:tcPr>
            <w:tcW w:w="6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br/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66">
    <w:name w:val="rvts6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51:00Z</dcterms:created>
  <dc:creator>n.gleba</dc:creator>
  <dc:description/>
  <cp:keywords/>
  <dc:language>en-US</dc:language>
  <cp:lastModifiedBy>Web</cp:lastModifiedBy>
  <dcterms:modified xsi:type="dcterms:W3CDTF">2014-02-07T09:51:00Z</dcterms:modified>
  <cp:revision>2</cp:revision>
  <dc:subject/>
  <dc:title/>
</cp:coreProperties>
</file>